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es-MX" w:eastAsia="en-US"/>
        </w:rPr>
        <w:t xml:space="preserve">      </w:t>
      </w: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</w:t>
      </w:r>
      <w:r>
        <w:rPr>
          <w:b/>
          <w:color w:val="000000"/>
          <w:lang w:val="es-MX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bCs/>
          <w:lang w:val="ro-RO" w:eastAsia="en-US"/>
        </w:rPr>
        <w:t xml:space="preserve">                                        </w:t>
      </w:r>
      <w:r>
        <w:rPr>
          <w:rFonts w:cs="Arial" w:ascii="Arial" w:hAnsi="Arial"/>
          <w:b/>
          <w:bCs/>
          <w:lang w:val="ro-RO" w:eastAsia="en-US"/>
        </w:rPr>
        <w:t>,,Ustensile de laborator din sticla”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…………...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  <w:lang w:val="es-MX" w:eastAsia="en-US"/>
        </w:rPr>
        <w:t>.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26"/>
        <w:gridCol w:w="2615"/>
        <w:gridCol w:w="595"/>
        <w:gridCol w:w="666"/>
        <w:gridCol w:w="669"/>
        <w:gridCol w:w="685"/>
        <w:gridCol w:w="492"/>
        <w:gridCol w:w="696"/>
        <w:gridCol w:w="889"/>
        <w:gridCol w:w="683"/>
        <w:gridCol w:w="674"/>
        <w:gridCol w:w="744"/>
      </w:tblGrid>
      <w:tr>
        <w:trPr>
          <w:trHeight w:val="3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r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OT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ODUS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T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 ELCEN</w:t>
              <w:br/>
              <w:t xml:space="preserve">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Pret unitar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et total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Producator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Termen livrare</w:t>
            </w:r>
          </w:p>
        </w:tc>
      </w:tr>
      <w:tr>
        <w:trPr>
          <w:trHeight w:val="10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UD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VEST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OG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GROZ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NECESARUL DE USTENSILE DE LABORATOR DIN STICLA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100ml cu dop rodat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500ml cu dop rodat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250ml cu dop rodat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de 1000ml cu dop rodat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25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5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 cotat 50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otat 100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alon din sticla cu fund plat cu gat ingust diam de 3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iureta  PELLET 25ml, clasa A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iureta  PELLET gradata 50ml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orcan cu dop rodat, incolore, 500ml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telii cu dop rodat, incolore, 250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ulă sticlă cu cioc Φ 60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apsulă sticlă cu cioc Φ 80mm         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 5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10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ilindru gradat cu talpă şi cioc , 25ml diametrul exterior = 16 mm,H = 20 cm clasa A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1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50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ilindru gradat cu talpa si cioc, 100ml, clasa A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100ml, clasa A cu gradatie albastr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c, 2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ml, clasa A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500 ml cls. precizie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cu talpa si cioc, 1000 ml cls. precizie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ilindru gradat din sticla fara suport la baza 10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ie Petri 55x5 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istalizator cu cioc Φ 60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Cristalizator cu cioc Φ 80mm           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2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ristalizator fără  cioc Φ 60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negradat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16/16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prubeta negrada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a 16/18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ola cântărire Φ 35 mm h =70 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 600ml, sticla termorezistenta cu Φ exterior la baza 86mm,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ahar Berzelius negradat tip B 1000ml forma inalta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 de  150ml, forma inalta, gradat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, 250ml,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400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400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3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negradat tip B 600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1000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100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50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Berzelius gradat, tip A, 25ml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har Erlenmeyer 300ml, cu gat ingust forma inalt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alnie filtrare cantitativa, diametrul de 80 mm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filtrare din sticlă cu diametrul de 100 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filtrare din sticlă cu diametrul de 150 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alnie filtrare din sticlă cu diametrul de 250 mm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4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de separare de 500 ml, tip 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peta gradata 5ml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peta gradata 10ml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peta gradata 25ml, clasa 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peta cu bula de 10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ipeta cu bula de 5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peta cu bula de 25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alnie sticla cu diam. 95 mm si diam.tub de scurgere 12 m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iola cantarire diam 25 H 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Fiola cantarire diam 35 H 65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5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fund plat gat ingust 1000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icla de ceas diam. 100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ve  Hellma- prazisions- kuvetten aus Special Optical Glass tip 100 OS de 50mm.pentru  spectrofotometru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uc.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alon cu fund rotund de 500ml., cu gat ingust  si rodat in partea superioara a gatului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Refrigerent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4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Exicator diam.220 mm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OT 6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icle transparente cu dop rodat 500 ml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TOTAL VALOARE lei fara TV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NDITII TEHNICE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zi care sa confirme ca produsele sunt fabricate in  sistemul de management  a calitatii conform SR EN ISO 9001/2008 sau conform oricarui alt standard de calitata echivalent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Garantia tehnica:minim 6luni de la livrare daca se respecta conditiile de manipulare si depozitare precizate de catre furnizor in instructiunile tehnicede depozitare /utilizare ce vor insoti produsele daca este cazul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man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u OP la 30 zile calendaristice dupa receptionarea produselor si inregistrarea facturii la achizit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5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franco – depozit achizi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color w:val="000000"/>
                <w:sz w:val="20"/>
                <w:szCs w:val="20"/>
              </w:rPr>
              <w:t xml:space="preserve">:30 de zile calendaristice de la comanda achizitorulu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18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Bucureşti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pt-B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                    </w:t>
      </w: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19-08-19T04:48:00Z</dcterms:modified>
  <cp:revision>144</cp:revision>
  <dc:subject/>
  <dc:title>       </dc:title>
</cp:coreProperties>
</file>